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418"/>
        <w:gridCol w:w="2610"/>
        <w:gridCol w:w="1697"/>
        <w:gridCol w:w="822"/>
      </w:tblGrid>
      <w:tr>
        <w:trPr/>
        <w:tc>
          <w:tcPr>
            <w:tcW w:w="54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1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4EC3071</w:t>
            </w:r>
          </w:p>
        </w:tc>
        <w:tc>
          <w:tcPr>
            <w:tcW w:w="261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2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41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DIGITAL IMAGE PROCESSING</w:t>
            </w:r>
          </w:p>
        </w:tc>
        <w:tc>
          <w:tcPr>
            <w:tcW w:w="261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various spatial domain enhancement techniques on digital imag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39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4"/>
              </w:rPr>
            </w:pPr>
            <w:r>
              <w:rPr>
                <w:sz w:val="4"/>
              </w:rPr>
            </w:r>
          </w:p>
          <w:tbl>
            <w:tblPr>
              <w:tblW w:w="15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19"/>
              <w:gridCol w:w="540"/>
              <w:gridCol w:w="540"/>
            </w:tblGrid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Image window                                             3 x 3 mask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erform average filtering operation for the given image window with the mask.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2513330</wp:posOffset>
                      </wp:positionH>
                      <wp:positionV relativeFrom="paragraph">
                        <wp:posOffset>-925830</wp:posOffset>
                      </wp:positionV>
                      <wp:extent cx="901065" cy="55118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1065" cy="5511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80" w:rightFromText="180" w:tblpX="4066" w:tblpY="-1458" w:topFromText="0" w:vertAnchor="text"/>
                                    <w:tblW w:w="1419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519"/>
                                    <w:gridCol w:w="450"/>
                                    <w:gridCol w:w="45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left" w:pos="720" w:leader="none"/>
                                          </w:tabs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.95pt;height:43.4pt;mso-wrap-distance-left:9pt;mso-wrap-distance-right:9pt;mso-wrap-distance-top:0pt;mso-wrap-distance-bottom:0pt;margin-top:-72.9pt;mso-position-vertical-relative:text;margin-left:197.9pt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80" w:rightFromText="180" w:tblpX="4066" w:tblpY="-1458" w:topFromText="0" w:vertAnchor="text"/>
                              <w:tblW w:w="14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519"/>
                              <w:gridCol w:w="450"/>
                              <w:gridCol w:w="450"/>
                            </w:tblGrid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left" w:pos="720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/>
                                    <w:t>-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asic steps involved in processing digital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histogram plot and its significance in digital image enhan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storage space required to store a 16 bit level grey image with dimension 512×512. Write  the need for image compress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mmarize the performance of  frequency domain filters. Support your answer with necessary mathematical equation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olor image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model for restoring the original image from the degraded im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briefly on the various noise probability density functions used in the image restor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use of wiener and inverse filtering on noisy digital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rosion and dilation morphological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resholding is essential to perform image segmentation.</w:t>
            </w:r>
            <w:bookmarkStart w:id="0" w:name="_GoBack"/>
            <w:bookmarkEnd w:id="0"/>
            <w:r>
              <w:rPr/>
              <w:t>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procedure for boundary detection in an im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significance of edge detection and write the procedure to detect point, lines and edges in an im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EAF88F-C704-4883-9A3D-7561201E9F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267</Words>
  <Characters>1527</Characters>
  <CharactersWithSpaces>179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5:42:00Z</dcterms:created>
  <dc:creator>Ku</dc:creator>
  <dc:description/>
  <dc:language>en-US</dc:language>
  <cp:lastModifiedBy>Admin</cp:lastModifiedBy>
  <cp:lastPrinted>2018-02-03T04:50:00Z</cp:lastPrinted>
  <dcterms:modified xsi:type="dcterms:W3CDTF">2018-04-23T06:5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